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Mentor Texts for Writing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entor texts: a published piece of writing whose idea, structure, or written craft can be used to inspire a student to write something original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35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467"/>
        <w:gridCol w:w="449"/>
        <w:gridCol w:w="439"/>
        <w:gridCol w:w="449"/>
        <w:gridCol w:w="476"/>
        <w:gridCol w:w="430"/>
        <w:gridCol w:w="486"/>
        <w:gridCol w:w="402"/>
        <w:gridCol w:w="477"/>
        <w:gridCol w:w="476"/>
        <w:gridCol w:w="467"/>
        <w:gridCol w:w="486"/>
        <w:gridCol w:w="477"/>
        <w:gridCol w:w="467"/>
        <w:gridCol w:w="468"/>
        <w:gridCol w:w="439"/>
        <w:gridCol w:w="467"/>
        <w:gridCol w:w="468"/>
        <w:gridCol w:w="476"/>
        <w:gridCol w:w="467"/>
        <w:gridCol w:w="458"/>
        <w:gridCol w:w="488"/>
      </w:tblGrid>
      <w:tr>
        <w:trPr>
          <w:trHeight w:val="178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Voic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tion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oint of View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Word Choic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ntence Fluenc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al life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sonal Characte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Blending genr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peti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ause/effec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Letters/diary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Q and 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all   moment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ee/saw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ower of three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Simile/metapho</w:t>
            </w:r>
            <w:r>
              <w:rPr>
                <w:b/>
              </w:rPr>
              <w:t>r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how don’t tell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ing descriptio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ialogue</w:t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hrough the Cracks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Carolyn Sollman,  Barbara Emmons,and Judith Paolini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Nothing Ever Happens on 90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Street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Roni  Schotter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Mama Played Baseball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David A Adler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 Polar Express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by Chris Van Allsburg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A. Lincoln and Me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Louise Borden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ireflies!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By Julie Brincklo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 Days of Summer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by Eve Bunting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Days Work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by Eve Bunting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So Far From the Sea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Eve Bunting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rouble on the T-Ball Team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Eve Bunting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A Fine, Fine School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Sharon Creech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eslandia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by Paul Fleischman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Out of the Ocean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Debra Frasier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Roller Coaster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Marla Fraze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Voic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tion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oint of View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Word Choic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ntence Fluenc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al life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sonal Characteristic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Blending genr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peti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ause/effec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Letters/diary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Q and 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mall moment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ee/saw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ower of three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Simile/metapho</w:t>
            </w:r>
            <w:r>
              <w:rPr>
                <w:b/>
              </w:rPr>
              <w:t>r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how don’t tell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ing descriptio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ialogue</w:t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Lilly’s Purple Plastic Purse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Kevin Henke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Before I Was Your Mother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Kathryn Lasky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Reptiles are My Life</w:t>
            </w: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  <w:t>by Megan McDonal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he Honest-to-Goodness Truth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Patricia C Kissac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Aaron’s Hair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Robert Munsch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Bikes for Rent!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Isaac Olaley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he Secret Knowledge of Grown-ups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David Wisniewski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A Quiet Place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Douglas Woo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he Three Questions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Jon J Muth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he Hickory Chair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Lisa Rowe Fraustin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 Secret Shortcut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by Mark Teagu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hree Cheers for Catherine the Great</w:t>
            </w:r>
            <w:r>
              <w:rPr/>
              <w:t xml:space="preserve"> by Cari  Bes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Because a Little Bug went Ka-cho</w:t>
            </w:r>
            <w:r>
              <w:rPr>
                <w:b/>
              </w:rPr>
              <w:t>o</w:t>
            </w:r>
            <w:r>
              <w:rPr/>
              <w:t xml:space="preserve">! </w:t>
            </w:r>
          </w:p>
          <w:p>
            <w:pPr>
              <w:pStyle w:val="Normal"/>
              <w:snapToGrid w:val="false"/>
              <w:rPr/>
            </w:pPr>
            <w:r>
              <w:rPr/>
              <w:t>by Rosetta  Ston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If You Give a Mouse a Cookie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Laura Joffeumeroff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3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Voice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tion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oint of View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Word Choic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ntence Fluenc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al life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sonal Characte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Blending genr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peti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ause/effec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Letters/diary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Q and 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Small </w:t>
            </w:r>
            <w:r>
              <w:rPr>
                <w:b/>
              </w:rPr>
              <w:t>moment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ee/saw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ower of three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Simile/metapho</w:t>
            </w:r>
            <w:r>
              <w:rPr>
                <w:b/>
              </w:rPr>
              <w:t>r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how don’t tell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ing descriptio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ialogue</w:t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Diary of a Worm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Doreen Cronin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he Magic Fan</w:t>
            </w:r>
            <w:r>
              <w:rPr/>
              <w:t xml:space="preserve"> by Keith Baker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 Sophie Gets Angry-Really, Really Angry</w:t>
            </w:r>
          </w:p>
          <w:p>
            <w:pPr>
              <w:pStyle w:val="Normal"/>
              <w:rPr/>
            </w:pPr>
            <w:r>
              <w:rPr/>
              <w:t>by Molly Bang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witch on the Night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by Ray Bradbury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Courage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Bernard Waber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City of Numbers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Stephen T Johnson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Click, Clack, Moo: Cows that Type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by Doreen Cronin                                              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hrough My Eyes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Ruby Bridge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Butterfly House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Eve Bunting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Grandpa Never Lies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Ralph Fletcher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Circle of Thanks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Susi Gregg Fowler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Chief</w:t>
            </w:r>
            <w:r>
              <w:rPr/>
              <w:t xml:space="preserve"> by Chris Ganci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he Good Luck Cat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Joy Harj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Stand Tall, Molly Lou Melon</w:t>
            </w:r>
            <w:r>
              <w:rPr/>
              <w:t xml:space="preserve"> by Patty Lovell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37"/>
        <w:gridCol w:w="532"/>
        <w:gridCol w:w="556"/>
        <w:gridCol w:w="353"/>
        <w:gridCol w:w="367"/>
        <w:gridCol w:w="367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451"/>
      </w:tblGrid>
      <w:tr>
        <w:trPr>
          <w:trHeight w:val="178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Voic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oint of View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Word Choic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ntence Fluency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al lif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sonal Characte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Blending genr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petition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ause/effect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Letters/diary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Q and 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Small </w:t>
            </w:r>
            <w:r>
              <w:rPr>
                <w:b/>
              </w:rPr>
              <w:t>moments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ee/saw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ower of thre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Simile/metapho</w:t>
            </w:r>
            <w:r>
              <w:rPr>
                <w:b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how don’t tell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ing description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ialogue</w:t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Dream Weaver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Jonathan Londo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he Web Files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Margie Palatin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nctuation Takes a Vacation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by Robin Pulve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Children of the Earth…Remember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Schim  Schimme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Sisters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David McPhai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Plantzilla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Jerdine Nole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he Paperboy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Dav Pilke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Voices in the Park</w:t>
            </w:r>
            <w:r>
              <w:rPr/>
              <w:t xml:space="preserve"> by Anthony Brown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A Symphony of Whales</w:t>
            </w:r>
            <w:r>
              <w:rPr/>
              <w:t xml:space="preserve"> by Steve Schuch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Wolf!</w:t>
            </w:r>
            <w:r>
              <w:rPr/>
              <w:t xml:space="preserve"> By Becky Bloo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Dumpy LaRue</w:t>
            </w:r>
            <w:r>
              <w:rPr/>
              <w:t xml:space="preserve"> by Elizabeth Winthrop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he Spider and the Fly</w:t>
            </w:r>
            <w:r>
              <w:rPr/>
              <w:t xml:space="preserve"> by Tony Di Terlizz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Hello, Harvest Moon</w:t>
            </w:r>
            <w:r>
              <w:rPr/>
              <w:t xml:space="preserve"> by Ralph Fletche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More Than Anything</w:t>
            </w:r>
            <w:r>
              <w:rPr/>
              <w:t xml:space="preserve"> Else by Marie Bradb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37"/>
        <w:gridCol w:w="532"/>
        <w:gridCol w:w="556"/>
        <w:gridCol w:w="353"/>
        <w:gridCol w:w="367"/>
        <w:gridCol w:w="367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451"/>
      </w:tblGrid>
      <w:tr>
        <w:trPr>
          <w:trHeight w:val="178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Voic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oint of View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Word Choic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ntence Fluency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al lif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sonal Characte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Blending genr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petition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ause/effect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Letters/diary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Q and 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Small </w:t>
            </w:r>
            <w:r>
              <w:rPr>
                <w:b/>
              </w:rPr>
              <w:t>moments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ee/saw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ower of thre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Simile/metapho</w:t>
            </w:r>
            <w:r>
              <w:rPr>
                <w:b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how don’t tell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ing description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ialogue</w:t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 Wolf Who Cried Boy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by Bob Hartma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Bullfrog Pops!</w:t>
            </w:r>
            <w:r>
              <w:rPr/>
              <w:t xml:space="preserve">  By Rick Walto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Brave Potatoes</w:t>
            </w:r>
            <w:r>
              <w:rPr/>
              <w:t xml:space="preserve"> by Toby Spee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Under the Quilt of Night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Deborah  Hopkinso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Baloney(Henry P)</w:t>
            </w:r>
            <w:r>
              <w:rPr/>
              <w:t xml:space="preserve"> by Jon Sciesk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Bat Loves the Night</w:t>
            </w:r>
            <w:r>
              <w:rPr/>
              <w:t xml:space="preserve"> by Nicola Davie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Home Run</w:t>
            </w:r>
            <w:r>
              <w:rPr/>
              <w:t xml:space="preserve"> by Robert Burleigh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Dear Mr. Blueberry</w:t>
            </w:r>
            <w:r>
              <w:rPr/>
              <w:t xml:space="preserve"> by Simon Jame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Listening Walk</w:t>
            </w:r>
            <w:r>
              <w:rPr/>
              <w:t xml:space="preserve"> by Paul Shower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Mud</w:t>
            </w:r>
            <w:r>
              <w:rPr/>
              <w:t xml:space="preserve"> by Mary Lyn Ra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Zoom</w:t>
            </w:r>
            <w:r>
              <w:rPr/>
              <w:t xml:space="preserve"> by Istvan Banyu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Mice and Beans</w:t>
            </w:r>
            <w:r>
              <w:rPr/>
              <w:t xml:space="preserve"> by Pan Munoz Rya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If You See a Kitten</w:t>
            </w:r>
            <w:r>
              <w:rPr/>
              <w:t xml:space="preserve"> by John Butle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Sail Away!</w:t>
            </w:r>
            <w:r>
              <w:rPr/>
              <w:t xml:space="preserve"> By Donald Crew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2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42"/>
        <w:gridCol w:w="533"/>
        <w:gridCol w:w="551"/>
        <w:gridCol w:w="355"/>
        <w:gridCol w:w="365"/>
        <w:gridCol w:w="374"/>
        <w:gridCol w:w="364"/>
        <w:gridCol w:w="365"/>
        <w:gridCol w:w="364"/>
        <w:gridCol w:w="365"/>
        <w:gridCol w:w="364"/>
        <w:gridCol w:w="365"/>
        <w:gridCol w:w="374"/>
        <w:gridCol w:w="364"/>
        <w:gridCol w:w="365"/>
        <w:gridCol w:w="364"/>
        <w:gridCol w:w="364"/>
        <w:gridCol w:w="365"/>
        <w:gridCol w:w="374"/>
        <w:gridCol w:w="364"/>
        <w:gridCol w:w="365"/>
        <w:gridCol w:w="448"/>
      </w:tblGrid>
      <w:tr>
        <w:trPr>
          <w:trHeight w:val="1783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Voic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tio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oint of View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Word Choic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ntence Fluenc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al lif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sonal Character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Blending genre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petition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ause/effect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Letters/diar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Q and 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Small </w:t>
            </w:r>
            <w:r>
              <w:rPr>
                <w:b/>
              </w:rPr>
              <w:t>moment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ee/saw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ower of thre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Simile/metapho</w:t>
            </w:r>
            <w:r>
              <w:rPr>
                <w:b/>
              </w:rPr>
              <w:t>r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how don’t tell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ing description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ialogue</w:t>
            </w:r>
          </w:p>
        </w:tc>
      </w:tr>
      <w:tr>
        <w:trPr>
          <w:trHeight w:val="35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Little One Step</w:t>
            </w:r>
            <w:r>
              <w:rPr/>
              <w:t xml:space="preserve"> by Simon Jame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On My Way To Buy Eggs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Chin Yuan Che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hree Pebbles and a Song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Eileen Spinell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Boxes for Katje</w:t>
            </w:r>
            <w:r>
              <w:rPr/>
              <w:t xml:space="preserve"> by Candance Fleming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Finder Keepers?</w:t>
            </w:r>
            <w:r>
              <w:rPr/>
              <w:t xml:space="preserve"> By Robert Arnet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ar America Serie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f You Traveled on the Underground Railroa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f You Traveled West in a Covered Wago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Hey Little Ant</w:t>
            </w:r>
            <w:r>
              <w:rPr/>
              <w:t xml:space="preserve"> by Phillip and Hannah Hoose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Dogku</w:t>
            </w:r>
            <w:r>
              <w:rPr/>
              <w:t xml:space="preserve"> by Andrew Clement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Sierra</w:t>
            </w:r>
            <w:r>
              <w:rPr/>
              <w:t xml:space="preserve"> by Diane Sieber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Once Upon a Cool Motorcyc</w:t>
            </w:r>
            <w:r>
              <w:rPr>
                <w:b/>
                <w:bCs/>
                <w:u w:val="single"/>
              </w:rPr>
              <w:t>le Dude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Kevin  O”Malley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Looking Back</w:t>
            </w:r>
            <w:r>
              <w:rPr/>
              <w:t xml:space="preserve"> by Lois Lowry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nowy Day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0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543"/>
        <w:gridCol w:w="532"/>
        <w:gridCol w:w="552"/>
        <w:gridCol w:w="355"/>
        <w:gridCol w:w="364"/>
        <w:gridCol w:w="374"/>
        <w:gridCol w:w="365"/>
        <w:gridCol w:w="364"/>
        <w:gridCol w:w="365"/>
        <w:gridCol w:w="364"/>
        <w:gridCol w:w="365"/>
        <w:gridCol w:w="364"/>
        <w:gridCol w:w="374"/>
        <w:gridCol w:w="364"/>
        <w:gridCol w:w="365"/>
        <w:gridCol w:w="364"/>
        <w:gridCol w:w="365"/>
        <w:gridCol w:w="364"/>
        <w:gridCol w:w="374"/>
        <w:gridCol w:w="365"/>
        <w:gridCol w:w="364"/>
        <w:gridCol w:w="449"/>
      </w:tblGrid>
      <w:tr>
        <w:trPr>
          <w:trHeight w:val="1783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Voic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tio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oint of View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Word Choic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ntence Fluenc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al life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sonal Charact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Blending genr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petition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ause/effect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Letters/diar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Q and 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Small </w:t>
            </w:r>
            <w:r>
              <w:rPr>
                <w:b/>
              </w:rPr>
              <w:t>moments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ee/saw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ower of thre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Simile/metapho</w:t>
            </w:r>
            <w:r>
              <w:rPr>
                <w:b/>
              </w:rPr>
              <w:t>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how don’t tel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ing description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ialogue</w:t>
            </w:r>
          </w:p>
        </w:tc>
      </w:tr>
      <w:tr>
        <w:trPr>
          <w:trHeight w:val="35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Enemy Pie</w:t>
            </w:r>
            <w:r>
              <w:rPr/>
              <w:t xml:space="preserve"> by Derek Munson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he Perfect Nest</w:t>
            </w:r>
            <w:r>
              <w:rPr/>
              <w:t xml:space="preserve"> by Catherine Friend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ny Kevin Henkes book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How Many Stars in the Sky?</w:t>
            </w:r>
            <w:r>
              <w:rPr/>
              <w:t xml:space="preserve"> by L. Hort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he Other Dog</w:t>
            </w:r>
            <w:r>
              <w:rPr/>
              <w:t xml:space="preserve"> by M L”Engl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Shiloh</w:t>
            </w:r>
            <w:r>
              <w:rPr/>
              <w:t xml:space="preserve"> by P. Naylo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I Love My Hair</w:t>
            </w:r>
            <w:r>
              <w:rPr/>
              <w:t xml:space="preserve"> by N. Tarpley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Papagaya</w:t>
            </w:r>
            <w:r>
              <w:rPr/>
              <w:t xml:space="preserve"> by Gerald McDermott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A Picnic in October</w:t>
            </w:r>
            <w:r>
              <w:rPr/>
              <w:t xml:space="preserve"> by Eve Bunting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Nigh Sounds, Morning Colors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y Rosemary Well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Hello Ocean</w:t>
            </w:r>
            <w:r>
              <w:rPr/>
              <w:t xml:space="preserve"> by Pam Ryan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Langston’s Train Ride</w:t>
            </w:r>
            <w:r>
              <w:rPr/>
              <w:t xml:space="preserve"> by R. Burleig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y Patricia Polocco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he Memory String</w:t>
            </w:r>
            <w:r>
              <w:rPr/>
              <w:t xml:space="preserve"> by Eve Bunting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37"/>
        <w:gridCol w:w="532"/>
        <w:gridCol w:w="556"/>
        <w:gridCol w:w="353"/>
        <w:gridCol w:w="367"/>
        <w:gridCol w:w="367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451"/>
      </w:tblGrid>
      <w:tr>
        <w:trPr>
          <w:trHeight w:val="178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Idea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Voic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oint of View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Word Choic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ntence Fluency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al lif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sonal Characte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etails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Blending genr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Repetition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ause/effect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Letters/diary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Q and A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mall moments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ee/saw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Power of three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Simile/metapho</w:t>
            </w:r>
            <w:r>
              <w:rPr>
                <w:b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how don’t tell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ing description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Dialogue</w:t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Out of the Ballpark</w:t>
            </w:r>
            <w:r>
              <w:rPr/>
              <w:t xml:space="preserve"> by A. Rodriguez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Night in the Country</w:t>
            </w:r>
            <w:r>
              <w:rPr/>
              <w:t xml:space="preserve"> by Cynthia Rylan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Frindle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ank Zipse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le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he Story of Ruby Bridges</w:t>
            </w:r>
            <w:r>
              <w:rPr/>
              <w:t xml:space="preserve"> by Cole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7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The Raft</w:t>
            </w:r>
            <w:r>
              <w:rPr/>
              <w:t xml:space="preserve"> by Jim Lamarch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7:12:00Z</dcterms:created>
  <dc:creator>Holly</dc:creator>
  <dc:description/>
  <cp:keywords/>
  <dc:language>en-US</dc:language>
  <cp:lastModifiedBy>tstephen</cp:lastModifiedBy>
  <cp:lastPrinted>2010-05-08T19:18:00Z</cp:lastPrinted>
  <dcterms:modified xsi:type="dcterms:W3CDTF">2012-06-15T17:12:00Z</dcterms:modified>
  <cp:revision>2</cp:revision>
  <dc:subject/>
  <dc:title>Mentor Texts for Writing</dc:title>
</cp:coreProperties>
</file>